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drawing>
          <wp:inline distT="0" distB="0" distL="0" distR="0">
            <wp:extent cx="3369310" cy="4398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369310" cy="4398010"/>
                    </a:xfrm>
                    <a:prstGeom prst="rect">
                      <a:avLst/>
                    </a:prstGeom>
                  </pic:spPr>
                </pic:pic>
              </a:graphicData>
            </a:graphic>
          </wp:inline>
        </w:drawing>
      </w:r>
    </w:p>
    <w:p>
      <w:pPr>
        <w:pStyle w:val="Normal"/>
        <w:ind w:firstLine="284"/>
        <w:jc w:val="left"/>
        <w:rPr/>
      </w:pPr>
      <w:r>
        <w:rPr/>
        <w:t>Угол между продольной осью планера и линией заданного пути должен быть тем больше, чем ближе угол ветра к 90 и 270° и чем больше его скорость. Угол упреждения также зависит от силы восходящих потоков и других метеорологических факторов, а также от летных данных планера. Большинство расчетов легко выполняется при помощи навигационной линейки планериста. Их результаты, однако, всегда следует сопоставлять с метеорологической ситуацией, а не придерживаться их слепо. Второе условие правильного старта — выбор его времени. В течение дня бывает несколько удобных стартовых ситуаций, но всегда лишь одна-две соответствуют расчетному времени выполнения упражнения. Зная длину маршрута и правильно оценив метеоданные, легко подсчитать среднюю скорость, а следовательно, и время всего полета (все это предположительно, без учета ошибок в технике, тактике и при условии верного прогноза погоды).</w:t>
      </w:r>
    </w:p>
    <w:p>
      <w:pPr>
        <w:pStyle w:val="Normal"/>
        <w:ind w:firstLine="284"/>
        <w:jc w:val="left"/>
        <w:rPr/>
      </w:pPr>
      <w:r>
        <w:rPr/>
        <w:t>Таким образом, для выполнения маршрутов различной протяженности даже при одинаковых метеоусловиях требуется разное время. Предположим, планер с высокими аэродинамическими характеристиками полет по замкнутому маршруту в 100 км выполнит за 1 ч или за 1 ч 30 мин, а на замкнутый маршрут в 750 км уже необходимо от 7 до 9 ч парящего времени. Ясно, в последнем случае старт совпадет с одной из первых удобных стартовых ситуаций. Когда же расчетное время выполнения упражнения не слишком велико, то момент старта (стартовая ситуация) выбирается так, чтобы полет проходил в период наибольшей активности «терми-ков», или, как говорят, в «ядре» парящей погоды (от 13 до 16 ч дня). Следует также стараться за это время пройти самый тяжелый участок маршрута, например, с сильным встречным или встречно-боковым ветром. В средних широтах нашей страны максимальное действие «термиков» (9—10 ч) приходится на июнь — июль. В другие месяцы парящее время заметно сокращается. Это тоже следует учитывать при планированиш времени старта.</w:t>
      </w:r>
    </w:p>
    <w:p>
      <w:pPr>
        <w:pStyle w:val="Normal"/>
        <w:ind w:firstLine="284"/>
        <w:jc w:val="left"/>
        <w:rPr/>
      </w:pPr>
      <w:r>
        <w:rPr/>
        <w:t>Долет — другой важный технический элемент, характерный для замкнутых маршрутов. Вместе с финишем это заключительный этап полета. Технику выполнения финиша разбирать подробно нет смысла. Он не особенно интересен в тактическом отношении и лишь включает ряд характерных способов. Они детально отрабатываются в учебных полетах. Полезно дать некоторые рекомендации по долету — так в планерной терминологии называется последний, весьма ответственный участок маршрута (30—40 км, а иногда больше). Предварительно, возможно даже до взлета, навигационной линейкой планериста определяем по данным метеослужбы рубеж долета. Войдя в его зону, отыскиваем восходящий поток и по точным данным его скороподъемности и скорости встречной или попутной составляющей ветра определяем высоту для осуществления долета и среднюю скорость планирования Если на пути встретится восходящий поток с небольшой скороподъемностью, его надо пересекать по указаниям кольцевого калькулятора. Если же встретится поток значительно мощнее, чем предыдущий, то в нем выгодно ненадолго остановиться, пересчитав при этом по линейке высоту и скорость</w:t>
      </w:r>
    </w:p>
    <w:p>
      <w:pPr>
        <w:pStyle w:val="Normal"/>
        <w:ind w:firstLine="284"/>
        <w:jc w:val="left"/>
        <w:rPr/>
      </w:pPr>
      <w:r>
        <w:rPr/>
        <w:t>Во время долета необходимо регулярно проверять соответствие расхода высоты пройденному расстоянию. Если расход высоты заметно отклоняется от расчетного (при проходе мощных нисходящих или поддерживающих воздушных масс), следует соответственно изменить режим планирования. Указатель калькулятора сдвигаем ниже или выше значения набора в последнем восходящем потоке, задавая более экономный или, наоборот, ускоренный расход высоты. Страховочный 20%-ный запас высоты, искусственно введенный при расчетах навигационной линейки планериста, по мере приближения к финишу надо реализовать увеличением скорости, необходимой для маневра и посадки после финиша.</w:t>
      </w:r>
    </w:p>
    <w:p>
      <w:pPr>
        <w:pStyle w:val="Normal"/>
        <w:ind w:firstLine="284"/>
        <w:jc w:val="left"/>
        <w:rPr/>
      </w:pPr>
      <w:r>
        <w:rPr/>
        <w:t>Очень популярным на соревнованиях различного масштаба стал в последние годы оригинальный маршрутный парящий полет «кошачья колыбель». Его в некотором смысле можно назвать полетом на дальность через несколько поворотных пунктов. Однако количество их хотя и вполне определенно, очередность прохода может быть произвольной. Кроме того, не все указанные поворотные пункты надо непременно проходить. Есть лишь одно обязательное правило. Его следует выполнять при выборе очередного направления полета после отметки. Нельзя возвращаться к предыдущему поворотному пункту. Следует лететь в любом другом направлении, к любому другому поворотному пункту. Правила этого надо придерживаться весь полет. Побеждает тот спортсмен, который пролетит наибольшее расстояние, считая от аэродрома взлета, через все последовательно пройденные поворотные пункты до места посадки. Такое упражнение разыгрывается после нескольких скоростных дистанций, обычно во второй" половине соревнований. По сумме очков, набранных спортсменами в этих упражнениях, определяются места, занятые ими. Взлеты производят в порядке занятых мест. На установленной высоте и в указанном месте (в районе аэродрома) производят отцепку планеров. Спортсмен с этого момента имеет право без старта лететь к любому выбранному им поворотному пункту.</w:t>
      </w:r>
    </w:p>
    <w:p>
      <w:pPr>
        <w:pStyle w:val="Normal"/>
        <w:ind w:firstLine="284"/>
        <w:jc w:val="left"/>
        <w:rPr/>
      </w:pPr>
      <w:r>
        <w:rPr/>
        <w:t>Такой полет одновременно проверяет искусство планериста правильно оценивать метеорологические условия дня, его выдержку, выносливость и умение бороться на заключительном этапе до конца. Ведь скоростные полеты по замкнутым маршрутам спортсмены осуществляют в одном направлении. Поворотные пункты они должны проходить в определенной последовательности. Оценка метеоусловий заключается лишь в выборе оптимального времени старта и последовательного прохода отрезков от одного поворотного пункта к другому. Метеоусловия у всех спортсменов примерно одинаковые. Выигрывает тот, кто наиболее грамотно их использует.</w:t>
      </w:r>
    </w:p>
    <w:p>
      <w:pPr>
        <w:pStyle w:val="Normal"/>
        <w:ind w:firstLine="284"/>
        <w:jc w:val="left"/>
        <w:rPr/>
      </w:pPr>
      <w:r>
        <w:rPr/>
        <w:t>В предыдущем же случае планерист должен оценить метеоусловия в более широком плане и в наиболее короткое время, так как направление полета он выбирает сразу же после отцепки. К какому поворотному пункту следует сделать первый переход? Куда затем направить свой планер? В какой конечный результат выльется подобная тактика? В таком полете решается и другая важная задача. Во время соревнований определяется умение планеристов проходить не только скоростные, но и дистанционные маршруты. Посылать участников соревнований в полет на открытую дальность, как это делалось раньше, невыгодно. Обратный путь зачастую занимает много времени и требует немалых материальных затрат. Новый вид программы соревнований при правильном расположении поворотных пунктов такие затраты исключает. Спортсмены могут показать все свое мастерство, выдержку, выносливость, которые проявляются именно в многочасовых полетах на дальность.</w:t>
      </w:r>
    </w:p>
    <w:p>
      <w:pPr>
        <w:pStyle w:val="Normal"/>
        <w:ind w:firstLine="284"/>
        <w:jc w:val="left"/>
        <w:rPr/>
      </w:pPr>
      <w:r>
        <w:rPr/>
        <w:t>Задача организатора соревнований — правильно расположить поворотные пункты относительно аэродрома и выбрать их оптимальное количество В зависимости от масштаба соревнований, уровня подготовки спортсменов и типа планеров поворотные пункты располагают в 30—100 км друг от друга, а количество их колеблется от 3 до 6—7 (не считая аэродрома, также служащего поворотным пунктом). Такое расположение поворотных пунктов и их количество обеспечивают эвакуацию планеров к началу следующего летного дня.</w:t>
      </w:r>
    </w:p>
    <w:p>
      <w:pPr>
        <w:pStyle w:val="Normal"/>
        <w:spacing w:lineRule="auto" w:line="259" w:before="320" w:after="0"/>
        <w:ind w:right="200" w:firstLine="284"/>
        <w:jc w:val="left"/>
        <w:rPr>
          <w:b/>
          <w:b/>
          <w:bCs/>
          <w:sz w:val="16"/>
          <w:szCs w:val="16"/>
        </w:rPr>
      </w:pPr>
      <w:r>
        <w:rPr>
          <w:b/>
          <w:bCs/>
          <w:sz w:val="16"/>
          <w:szCs w:val="16"/>
        </w:rPr>
        <w:t>ВЫХОД НА ПОВОРОТНЫЙ ПУНКТ И ФИКСИРОВАНИЕ ПРОХОДА ПОВОРОТНЫХ ПУНКТОВ МАРШРУТА</w:t>
      </w:r>
    </w:p>
    <w:p>
      <w:pPr>
        <w:pStyle w:val="Normal"/>
        <w:spacing w:before="200" w:after="0"/>
        <w:ind w:firstLine="284"/>
        <w:jc w:val="left"/>
        <w:rPr/>
      </w:pPr>
      <w:r>
        <w:rPr/>
        <w:t>Выход на поворотный пункт осуществляется со стороны маршрута через направляющее полотнище. Его выкладывают судьи за 500 м до контрольных знаков. Над ним разрешается проходить не выше, чем указано в положении о соревнованиях. Высота прохода ограничивается для более точного фиксирования судьями на поворотных пунктах маршрута бортовых номеров планеров (оптическими приборами).</w:t>
      </w:r>
    </w:p>
    <w:p>
      <w:pPr>
        <w:pStyle w:val="Normal"/>
        <w:ind w:firstLine="284"/>
        <w:jc w:val="left"/>
        <w:rPr/>
      </w:pPr>
      <w:r>
        <w:rPr/>
        <w:t>Зная эту высоту и удаление от поворота пункта (в штиль), планерист набирает в последнем (перед отметкой) восходящем потоке такую высоту, чтобы при полете на оптимальной скорости выйти на поворотный пункт без лишних запасов высоты. Вычисления ведут с помощью навигационной линейки планериста. Планер считается отмеченным на поворотном пункте, если он прошел со стороны направляющего полотнища строго над контрольным знаком и на высоте, не превышающей установленную положением.</w:t>
      </w:r>
    </w:p>
    <w:p>
      <w:pPr>
        <w:pStyle w:val="Normal"/>
        <w:ind w:firstLine="284"/>
        <w:jc w:val="left"/>
        <w:rPr/>
      </w:pPr>
      <w:r>
        <w:rPr/>
        <w:t xml:space="preserve">После отметки планерист выполняет разворот в направлении следующего перехода, что зависит от конфигурации маршрута и условий погоды. В штиль этот </w:t>
      </w:r>
      <w:r>
        <w:rPr>
          <w:smallCaps/>
        </w:rPr>
        <w:t xml:space="preserve">этап </w:t>
      </w:r>
      <w:r>
        <w:rPr/>
        <w:t>маршрута не вызывает трудностей, так как даже приход в район поворотного пункта на малой высоте (300— 500 м) и быстрый поиск тут же восходящего потока не вызывает заметной потери времени или снижения средней скорости полета по маршруту. В реальных условиях полет значительно усложняется по другой причине. Планеристу необходимо сопоставлять силу и направление ветра с направлением полета и, исходя из этого, строить его тактику на каждом отрезке маршрута по-разному. Отметка на поворотных пунктах, кроме того, связана с вынужденной потерей высоты и точным выходом на контрольные знаки с установленным курсом.</w:t>
      </w:r>
    </w:p>
    <w:p>
      <w:pPr>
        <w:pStyle w:val="Normal"/>
        <w:ind w:firstLine="284"/>
        <w:jc w:val="left"/>
        <w:rPr/>
      </w:pPr>
      <w:r>
        <w:rPr/>
        <w:t>Рассмотрим наиболее характерные случаи и тактику оптимального прохода поворотных пунктов при ветре. Сначала рассмотрим простейший случай — полет в цель с возвращением к месту старта. Если до поворотного пункта ветер попутный, то приходить на «отметку» следует на максимальной высоте (установленной на соревнованиях или тренировке), чтобы затем против ветра выполнить возможно более длинный переход, уйти из зоны поворотного пункта. Планерист, допустивший приход на поворотный пункт на малой высоте, вынужден будет набирать высоту вблизи него. Тогда ветер отнесет планер за поворотный пункт, что, естественно, удлинит маршрут и уменьшит среднюю скорость полета. Наоборот, если до поворотного пункта полет проходит при встречном ветре, не следует пытаться «отметиться» на максимальной высоте. При благоприятной обстановке в районе поворотного пункта можно смело приходить на «знаки» на высоте 500—600 м. Если даже планерист не найдет после отметки хорошего потока, то и в слабом выгодно набирать высоту, так как ветер теперь попутный.</w:t>
      </w:r>
    </w:p>
    <w:p>
      <w:pPr>
        <w:pStyle w:val="Normal"/>
        <w:ind w:firstLine="284"/>
        <w:jc w:val="left"/>
        <w:rPr/>
      </w:pPr>
      <w:r>
        <w:rPr/>
        <w:t>Всевозможные варианты могут возникнуть при полете по замкнутому маршруту с двумя или более изломами и наличии ветра. В любом из них планерист должен определить наиболее приемлемый проход поворотного пункта.</w:t>
      </w:r>
    </w:p>
    <w:p>
      <w:pPr>
        <w:pStyle w:val="Normal"/>
        <w:ind w:firstLine="284"/>
        <w:jc w:val="left"/>
        <w:rPr/>
      </w:pPr>
      <w:r>
        <w:rPr/>
        <w:drawing>
          <wp:inline distT="0" distB="0" distL="0" distR="0">
            <wp:extent cx="3121025" cy="2683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3121025" cy="2683510"/>
                    </a:xfrm>
                    <a:prstGeom prst="rect">
                      <a:avLst/>
                    </a:prstGeom>
                  </pic:spPr>
                </pic:pic>
              </a:graphicData>
            </a:graphic>
          </wp:inline>
        </w:drawing>
      </w:r>
    </w:p>
    <w:p>
      <w:pPr>
        <w:pStyle w:val="Normal"/>
        <w:ind w:firstLine="284"/>
        <w:jc w:val="left"/>
        <w:rPr/>
      </w:pPr>
      <w:r>
        <w:rPr/>
        <w:t xml:space="preserve"> </w:t>
      </w:r>
      <w:r>
        <w:rPr/>
        <w:t xml:space="preserve">На рис. 36 изображены лишь два в равной степени правильных способа отметки на первом поворотном пункте. Один из них — набор высоты в потоке под облаком 1, который хватило бы для выхода на контрольный знак на максимально допустимой высоте, так как следующий переход необходимо выполнять против ветра. Несколько более рискованным будет второй способ — выход под облаком </w:t>
      </w:r>
      <w:r>
        <w:rPr>
          <w:i/>
          <w:iCs/>
        </w:rPr>
        <w:t>2</w:t>
      </w:r>
      <w:r>
        <w:rPr/>
        <w:t xml:space="preserve"> на высоте 500—600 м и набор необходимой высоты в восходящем потоке под ним. Во время набора высоты планер снесет ветром к поворотному пункту. Рискованный он вот почему. Если под облаком </w:t>
      </w:r>
      <w:r>
        <w:rPr>
          <w:i/>
          <w:iCs/>
        </w:rPr>
        <w:t>2</w:t>
      </w:r>
      <w:r>
        <w:rPr/>
        <w:t xml:space="preserve"> встретится восходящий поток слабее ожидаемого, то до поворотного пункта планерист не успеет набрать необходимой высоты и вынужден будет отмечаться на меньшей высоте или же продолжать набор, но уже по ветру за поворотным пунктом (в обоих случаях это потеря времени и скорости). Но это не значит, что такой случай нельзя использовать. Достаточный опыт в парящих полетах, а также дополнительные «страхующие» факторы (наличие вблизи </w:t>
      </w:r>
      <w:r>
        <w:rPr>
          <w:i/>
          <w:iCs/>
        </w:rPr>
        <w:t>2</w:t>
      </w:r>
      <w:r>
        <w:rPr/>
        <w:t xml:space="preserve"> «запасного» облака </w:t>
      </w:r>
      <w:r>
        <w:rPr>
          <w:i/>
          <w:iCs/>
        </w:rPr>
        <w:t>3</w:t>
      </w:r>
      <w:r>
        <w:rPr/>
        <w:t xml:space="preserve"> или же других планеров, набирающих высоту в потоке под тем же облаком) делает этот метод самым удачным. Так же детально анализируя, учитывая все факторы летного дня, выбирают оптимальный вариант прохода контрольных поворотных пунктов во всех возможных случаях.</w:t>
      </w:r>
    </w:p>
    <w:p>
      <w:pPr>
        <w:pStyle w:val="Normal"/>
        <w:ind w:firstLine="284"/>
        <w:jc w:val="left"/>
        <w:rPr/>
      </w:pPr>
      <w:r>
        <w:rPr/>
        <w:t>Мы рассмотрели технически простой и распространенный, но далеко не идеальный метод прохода поворотных пунктов. Недостатков у него много. Такие, как несовершенство оптических средств, снижающих высоту прохода поворотного пункта, обязательное наличие площадки, пригодной для посадки и взлета самолета с членами судейской коллегии вблизи характерного ориентира, служащего поворотным пунктом, и т. д.</w:t>
      </w:r>
    </w:p>
    <w:p>
      <w:pPr>
        <w:pStyle w:val="Normal"/>
        <w:ind w:firstLine="284"/>
        <w:jc w:val="left"/>
        <w:rPr/>
      </w:pPr>
      <w:r>
        <w:rPr/>
        <w:t>Примерно с 1970 года в международной практике появился новый метод фиксирования прохода поворотных пунктов — фотографирование их с воздуха. Он исключает необъективность судей. Высота полета по маршруту при этом способе не ограничивается искусственно. Отпала нужда в поисках подходящих площадок для размещения поворотного пункта и даже в самих судьях. Для планеристов же прибавилось работы. Раньше им надо было лишь пройти строго над поворотным пунктом и записать в бортовую карточку время и высоту прохода, а также зарисовать выложенный судьями знак. Теперь появилась необходимость еще и сфотографировать поворотный пункт. Короче, фотография, позволяющая уверенно определить объект съемки, — единственное доказательство прохода спортсменом поворотного пункта. Для этого годится любой фотоаппарат с фокусным расстоянием объектива 40—60 мм, неподвижно установленный на левом борту кабины планера так, чтобы в левую верхнюю часть кадра попадал конец левой консоли крыла. В настоящее время Международной авиационной федерацией (ФАИ) предъявляется дополнительное требование к конструкции фотоаппарата. У него не должно быть устройства для обратной перемотки пленки (оно отсутствует, например, у фотоаппарата «Смена-Рапид»), Предварительно фотоаппарат должен быть опломбирован судьей и сфотографирована специальная доска с указанием цели полета (содержание упражнения или рекордной попытки), номера и типа планера, фамилии планериста, даты полета и подписи судьи.</w:t>
      </w:r>
    </w:p>
    <w:p>
      <w:pPr>
        <w:pStyle w:val="Normal"/>
        <w:ind w:firstLine="284"/>
        <w:jc w:val="left"/>
        <w:rPr/>
      </w:pPr>
      <w:r>
        <w:rPr/>
        <w:t xml:space="preserve">Фотографирование поворотного пункта маршрута производится в момент нахождения планера в «секторе съемки», который зависит от конфигурации маршрута (рис. 37). </w:t>
      </w:r>
    </w:p>
    <w:p>
      <w:pPr>
        <w:pStyle w:val="Normal"/>
        <w:ind w:firstLine="284"/>
        <w:jc w:val="left"/>
        <w:rPr/>
      </w:pPr>
      <w:r>
        <w:rPr/>
        <w:drawing>
          <wp:inline distT="0" distB="0" distL="0" distR="0">
            <wp:extent cx="3454400" cy="2418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454400" cy="2418715"/>
                    </a:xfrm>
                    <a:prstGeom prst="rect">
                      <a:avLst/>
                    </a:prstGeom>
                  </pic:spPr>
                </pic:pic>
              </a:graphicData>
            </a:graphic>
          </wp:inline>
        </w:drawing>
      </w:r>
    </w:p>
    <w:p>
      <w:pPr>
        <w:pStyle w:val="Normal"/>
        <w:ind w:firstLine="284"/>
        <w:jc w:val="left"/>
        <w:rPr/>
      </w:pPr>
      <w:r>
        <w:rPr/>
        <w:t>«Сектор съемки» — квадрант (с углом 90°), расположенный своей серединой на продолжении только что пройденного отрезка маршрута с вершиной в объекте съемки. В момент фотографирования он должен находиться род концом левого крыла. Если объекта съемки на снимке нет (например, он закрыт консолью или вышел за кадр и т. д.), снимок для свидетельства прохода поворотного пункта непригоден (равно, как и съемка вне пределов «сектора»). В тактическом смысле главное в том, чтобы правильно произвести съемку, потеряв как можно меньше времени и высоты и сохраняя максимальную осмотрительность и безопасность полета. Опыт многочисленных полетов во время тренировок и соревнований говорит, что оптимальным методом является съемка со спирали. Выполняется она влево, так как фотоаппарат устанавливают на левом борту кабины планера. Если в секторе съемки производится набор высоты в восходящем потоке, то фотографировать можно непосредственно со спирали, лишь уменьшая или увеличивая крен для поиска объекта съемки (рис. 38).</w:t>
      </w:r>
    </w:p>
    <w:p>
      <w:pPr>
        <w:pStyle w:val="Normal"/>
        <w:ind w:firstLine="284"/>
        <w:jc w:val="left"/>
        <w:rPr/>
      </w:pPr>
      <w:r>
        <w:rPr/>
        <w:drawing>
          <wp:inline distT="0" distB="0" distL="0" distR="0">
            <wp:extent cx="3642360" cy="5694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3642360" cy="5694680"/>
                    </a:xfrm>
                    <a:prstGeom prst="rect">
                      <a:avLst/>
                    </a:prstGeom>
                  </pic:spPr>
                </pic:pic>
              </a:graphicData>
            </a:graphic>
          </wp:inline>
        </w:drawing>
      </w:r>
    </w:p>
    <w:p>
      <w:pPr>
        <w:pStyle w:val="Normal"/>
        <w:ind w:firstLine="284"/>
        <w:jc w:val="left"/>
        <w:rPr/>
      </w:pPr>
      <w:r>
        <w:rPr/>
        <w:t xml:space="preserve">Если этот способ невозможен, то лучше всего выполнять фотоконтроль следующим образом. Двигаясь по пути к поворотному пункту, надо на его траверзе наметить какой-нибудь ориентир (для более точного контроля момента прохода поворотного пункта). Затем, выждав для гарантии еще несколько секунд после осмотра левой полусферы, следует энергично выполнить крутую координированную спираль. Взгляд при этом должен быть направлен влево — вниз под углом 30—45°  так, чтобы конец консоли крыла и район объекта съемки находились в поле зрения «Накрыв» крылом поворотный пункт, нажать на спуск фотоаппарата левым указательным пальцем (рис. 39). </w:t>
      </w:r>
    </w:p>
    <w:p>
      <w:pPr>
        <w:pStyle w:val="Normal"/>
        <w:ind w:firstLine="284"/>
        <w:jc w:val="left"/>
        <w:rPr/>
      </w:pPr>
      <w:r>
        <w:rPr/>
        <w:drawing>
          <wp:inline distT="0" distB="0" distL="0" distR="0">
            <wp:extent cx="2977515" cy="2872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3" r="-12" b="-13"/>
                    <a:stretch>
                      <a:fillRect/>
                    </a:stretch>
                  </pic:blipFill>
                  <pic:spPr bwMode="auto">
                    <a:xfrm>
                      <a:off x="0" y="0"/>
                      <a:ext cx="2977515" cy="2872105"/>
                    </a:xfrm>
                    <a:prstGeom prst="rect">
                      <a:avLst/>
                    </a:prstGeom>
                  </pic:spPr>
                </pic:pic>
              </a:graphicData>
            </a:graphic>
          </wp:inline>
        </w:drawing>
      </w:r>
    </w:p>
    <w:p>
      <w:pPr>
        <w:pStyle w:val="Normal"/>
        <w:ind w:firstLine="284"/>
        <w:jc w:val="left"/>
        <w:rPr/>
      </w:pPr>
      <w:r>
        <w:rPr/>
        <w:t xml:space="preserve">Когда полет происходит по маршруту «с левым кругом» и в цель с возвращением к месту старта, для съемки необходимо заходить так, чтобы поворотный пункт оставался чуть левее (рис. 40). </w:t>
      </w:r>
    </w:p>
    <w:p>
      <w:pPr>
        <w:pStyle w:val="Normal"/>
        <w:ind w:firstLine="284"/>
        <w:jc w:val="left"/>
        <w:rPr/>
      </w:pPr>
      <w:r>
        <w:rPr/>
        <w:drawing>
          <wp:inline distT="0" distB="0" distL="0" distR="0">
            <wp:extent cx="3021965" cy="2636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4" r="-12" b="-14"/>
                    <a:stretch>
                      <a:fillRect/>
                    </a:stretch>
                  </pic:blipFill>
                  <pic:spPr bwMode="auto">
                    <a:xfrm>
                      <a:off x="0" y="0"/>
                      <a:ext cx="3021965" cy="2636520"/>
                    </a:xfrm>
                    <a:prstGeom prst="rect">
                      <a:avLst/>
                    </a:prstGeom>
                  </pic:spPr>
                </pic:pic>
              </a:graphicData>
            </a:graphic>
          </wp:inline>
        </w:drawing>
      </w:r>
    </w:p>
    <w:p>
      <w:pPr>
        <w:pStyle w:val="Normal"/>
        <w:ind w:firstLine="284"/>
        <w:jc w:val="left"/>
        <w:rPr/>
      </w:pPr>
      <w:r>
        <w:rPr/>
        <w:t>Сразу после съемки спортсмен должен энергично вывести планер из крутой спирали и осмотреться. Может случиться, планерист не будет уверен, что объект попал в кадр. Тогда необходимо убрать крен до оптимального и продолжать спираль для повторения съемки (предварительно перевести пленку и взвести затвор).</w:t>
      </w:r>
    </w:p>
    <w:p>
      <w:pPr>
        <w:pStyle w:val="Normal"/>
        <w:ind w:firstLine="284"/>
        <w:jc w:val="left"/>
        <w:rPr/>
      </w:pPr>
      <w:r>
        <w:rPr/>
        <w:t>После посадки на аэродром или площадку, подобранную с воздуха, спортсмен снимает фотоаппарат и фотографирует хвостовой или бортовой номер планера (номер, указанный на сфотографированной ранее доске). В дальнейшем опломбированный фотоаппарат сдается в судейскую коллегию для проявления пленки и ее дешифровки Допустимо для съемки поворотных пунктов использовать на борту два фотоаппарата Для подтверждения прохода поворотного пункта достаточно качественного изображения его на одной из пленок.</w:t>
      </w:r>
    </w:p>
    <w:p>
      <w:pPr>
        <w:pStyle w:val="Normal"/>
        <w:spacing w:before="420" w:after="0"/>
        <w:ind w:firstLine="284"/>
        <w:jc w:val="left"/>
        <w:rPr>
          <w:b/>
          <w:b/>
          <w:bCs/>
          <w:sz w:val="16"/>
          <w:szCs w:val="16"/>
        </w:rPr>
      </w:pPr>
      <w:r>
        <w:rPr>
          <w:b/>
          <w:bCs/>
          <w:sz w:val="16"/>
          <w:szCs w:val="16"/>
        </w:rPr>
        <w:t>ГРУППОВЫЕ ПОЛЕТЫ НА ПЛАНЕРАХ</w:t>
      </w:r>
    </w:p>
    <w:p>
      <w:pPr>
        <w:pStyle w:val="Normal"/>
        <w:spacing w:before="200" w:after="0"/>
        <w:ind w:firstLine="284"/>
        <w:jc w:val="left"/>
        <w:rPr/>
      </w:pPr>
      <w:r>
        <w:rPr/>
        <w:t>Групповой полет — это тесное сотрудничество между отдельными планеристами во время парящего полета. Состав группы и полет могут быть самые разные. Состав определяется мобильностью группы Однако оптимальным вариантом является пара. Полеты группой могут выполняться в районе аэродрома (например, отработка некоторых элементов совместного полета: взаимопонимания, центрирования в потоке, выхода из него, элементов перехода) и по маршруту (для тренировки, установления рекорда или на соревнованиях) Непосредственная польза групповых полетов становится очевидной при полетах в трудных условиях, в частности, при слабых термических потоках, в безоблачную погоду, когда поиск восходящих потоков весьма труден. Условие успеха такого полета — в достаточной степени равный и высокий уровень подготовки спортсменов-планеристов, а также их тесное сотрудничество.</w:t>
      </w:r>
    </w:p>
    <w:p>
      <w:pPr>
        <w:pStyle w:val="Normal"/>
        <w:ind w:firstLine="284"/>
        <w:jc w:val="left"/>
        <w:rPr/>
      </w:pPr>
      <w:r>
        <w:rPr/>
        <w:t>Полеты молодых планеристов парой издавна считаются нецелесообразными. Они не так просты и чаще (особенно на соревнованиях) приводят к потере времени, чем к выигрышу. Нужно стремиться скорее к сотрудничеству с партнерами, встречающимися в районе аэродрома или на маршруте. И не надо бояться упрека в «цепляний за хвосты» более опытных спортсменов. Стремление видеть тактические приемы мастеров, их действия в сложных ситуациях — не позор для молодых спортсменов. Это один из способов приобрести опыт.</w:t>
      </w:r>
    </w:p>
    <w:p>
      <w:pPr>
        <w:pStyle w:val="Normal"/>
        <w:ind w:firstLine="284"/>
        <w:jc w:val="left"/>
        <w:rPr/>
      </w:pPr>
      <w:r>
        <w:rPr/>
        <w:t xml:space="preserve">Иногда надо выявить слабые стороны молодого спортсмена, помочь ему быстрее овладеть тактическими, а зачастую и техническими приемами парящего полета. Тогда рекомендуется совместный (групповой) полет молодого спортсмена с более опытным. Перед ним нужна соответствующая наземная подготовка, где обстоятельно решаются все детали совместного полета. Молодой планерист, как правило, все внимание обращает на то, </w:t>
      </w:r>
      <w:r>
        <w:rPr>
          <w:i/>
          <w:iCs/>
        </w:rPr>
        <w:t>чтобы</w:t>
      </w:r>
      <w:r>
        <w:rPr/>
        <w:t xml:space="preserve"> не отстать от ведущего. Зачастую он забывает о ведении ориентировки, осмотрительности, допуская при атом- и нарушения техники пилотирования. Ведущий должен по радио подсказывать менее опытному планеристу, как находить центр потока, куда сделать последующий переход, а также задавать контрольные вопросы по штурманской подготовке, оценке метеоусловий, предлагать ему первому решить ту или иную тактическую задачу.</w:t>
      </w:r>
    </w:p>
    <w:p>
      <w:pPr>
        <w:pStyle w:val="Normal"/>
        <w:ind w:firstLine="284"/>
        <w:jc w:val="left"/>
        <w:rPr/>
      </w:pPr>
      <w:r>
        <w:rPr/>
        <w:t>Особое внимание в групповых полетах следует уделять осмотрительности не только в плане обеспечения безопасности полета, но и в тактическом отношении В спирали надо располагаться примерно на одинаковом удалении друг от друга (рис. 41). Это помогает лучше видеть партнеров и находить центр потока. Взаимные колебания группы по высоте в восходящем потоке говорят о децентрации спирали. Опытные планеристы, не Глядя на вариометры, тут же восстановят нарушенное -равновесие вытягиванием спиралей в сторону, где «вспухает» планер партнера и, таким образом, вновь разместятся точно вокруг центра восходящего потока. Новичку следует подсказать и показать, как это делается.</w:t>
      </w:r>
    </w:p>
    <w:p>
      <w:pPr>
        <w:pStyle w:val="Normal"/>
        <w:ind w:firstLine="284"/>
        <w:jc w:val="left"/>
        <w:rPr/>
      </w:pPr>
      <w:r>
        <w:rPr/>
        <w:t>Из спирали на курс первым выходит планерист, находящийся несколько ниже или тот, кто по договоренности на данном этапе будет в роли лидера При полете под грядой дистанция между планерами по  горизонту должна быть минимальной, в «термиках» — значительной для захвата возможно большей площади в поисках восходящих потоков, но не настолько, чтобы нарушилось единство группы. Как и в спирали, на (взаимные колебания планеров по высоте пилоты должны своевременно реагировать изменением дистанции. В случае заметного «вспухания» одного из планеров группы всем остальным следует тут же сократить дистанцию до минимума, приблизившись к находящемуся в более выгодных условиях партнеру, наоборот, при «проседании» одного планера надо немедленно отойти от него, чтобы самому не попасть в зону более сильного нисходящего потока.</w:t>
      </w:r>
    </w:p>
    <w:p>
      <w:pPr>
        <w:pStyle w:val="Normal"/>
        <w:ind w:firstLine="284"/>
        <w:jc w:val="left"/>
        <w:rPr/>
      </w:pPr>
      <w:r>
        <w:rPr/>
        <w:drawing>
          <wp:inline distT="0" distB="0" distL="0" distR="0">
            <wp:extent cx="1811655" cy="3342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1" r="-20" b="-11"/>
                    <a:stretch>
                      <a:fillRect/>
                    </a:stretch>
                  </pic:blipFill>
                  <pic:spPr bwMode="auto">
                    <a:xfrm>
                      <a:off x="0" y="0"/>
                      <a:ext cx="1811655" cy="3342005"/>
                    </a:xfrm>
                    <a:prstGeom prst="rect">
                      <a:avLst/>
                    </a:prstGeom>
                  </pic:spPr>
                </pic:pic>
              </a:graphicData>
            </a:graphic>
          </wp:inline>
        </w:drawing>
      </w:r>
    </w:p>
    <w:p>
      <w:pPr>
        <w:pStyle w:val="Normal"/>
        <w:ind w:firstLine="284"/>
        <w:jc w:val="left"/>
        <w:rPr/>
      </w:pPr>
      <w:r>
        <w:rPr/>
        <w:t>Полеты за лидером приносят новичку много пользы, учат его основам тактического мастерства. Появляется уверенность в своих действиях. Если же эти полеты превращаются в постоянное «натаскивание», спортсмен теряет инициативу, способность действовать самостоятельно. Злоупотреблять лидированием поэтому нельзя. Один-два полета для общего представления о технике полетов по маршруту вполне достаточны. Дальше новичок должен думать сам.</w:t>
      </w:r>
    </w:p>
    <w:p>
      <w:pPr>
        <w:pStyle w:val="Normal"/>
        <w:ind w:firstLine="284"/>
        <w:jc w:val="left"/>
        <w:rPr/>
      </w:pPr>
      <w:r>
        <w:rPr/>
        <w:t>Умение сотрудничать в групповых перелетах приобретает особенно большое значение на крупных соревнованиях, где в большинстве случаев кроме индивидуальной оценки планеристов дается еще и командная. Хорошо слетанная команда сумеет в трудных термических условиях использовать максимум преимуществ группового полета. Слетанность чаще всего проверяется на соревнованиях. Часто партнеры, отлично понимающие друг друга на тренировках и показывающие хорошие результаты, плохо контактируют на соревнованиях или значительно снижают спортивные показатели. Чем это вызвано? Считается, что подбором и подготовкой группы. Но если перед группой нет цели, то нельзя найти и способа ее организации. Действительно, это необходимое условие при сравнительно одинаковой подготовке пилотов. Прежде всего — единство цели, т. е. стремление помочь чем можно партнеру для достижения как можно большей скорости или дальности в каждом упражнении соревнований вопреки нервному напряжению и не лимитированной активности, вызываемых конкуренцией. Совершенно ясно — ни один опытный тренер не порекомендует в группу эгоиста, разгильдяя, склочника, а также человека с агрессивным или высокомерным характером, неустойчивой психикой. Если при подборе группы не учитываются симпатии людей друг к другу, то в дальнейшем (чаще всего на ответственных соревнованиях) это почти наверняка приведет к осложнениям. Коллективному полету способствует лучшая оценка метеоусловий и широкий анализ принимаемых решений. Это гарантирует оптимизацию параметров совместного полета и как следствие — увеличение средней скорости перелета.</w:t>
      </w:r>
    </w:p>
    <w:p>
      <w:pPr>
        <w:pStyle w:val="Normal"/>
        <w:ind w:firstLine="284"/>
        <w:jc w:val="left"/>
        <w:rPr/>
      </w:pPr>
      <w:r>
        <w:rPr/>
        <w:t xml:space="preserve">Формы коллективного (группового) полета на соревнованиях могут быть такие: непосредственное сотрудничество, когда расстояние между планерами не более 1000 м (в горизонтальной плоскости); частичное сотрудничество, когда расстояние между планерами значительно больше 1000 м и может достигать несколько десятков километров. Обе эти формы сотрудничества необходимо учитывать еще во время подготовки к полету на случай временного или полного разъединения членов группы. Взаимодействие осуществляется визуально или по радио. В первом случае сотрудничество основывается главным образом на визуальном контакте. Рекомендуемое расстояние между планерами по фронту колеблется от 100 до 500 м, а разница в высотах — не более 400 м. Уменьшение расстояния по фронту между планерами ухудшает свободу их движений, отвлекает внимание пилотов от анализа метеообстановки, ослабляет инициативу каждого. Такой полет в результате окажется связанным, лишенным творчества и инициативы. </w:t>
      </w:r>
    </w:p>
    <w:p>
      <w:pPr>
        <w:pStyle w:val="Normal"/>
        <w:ind w:firstLine="284"/>
        <w:jc w:val="left"/>
        <w:rPr/>
      </w:pPr>
      <w:r>
        <w:rPr/>
        <w:t>Дистанция между планерами подбирается практически, по метеообстановке. Она оптимальна тогда, когда достигается максимальный выигрыш группы в целом. Так, пролетая в безоблачном небе, используя невидимые термические потоки, дистанцию целесообразно увеличивать, чтобы захватывать возможно большую площадь для поиска лучших потоков.</w:t>
      </w:r>
    </w:p>
    <w:p>
      <w:pPr>
        <w:pStyle w:val="Normal"/>
        <w:ind w:firstLine="284"/>
        <w:jc w:val="left"/>
        <w:rPr/>
      </w:pPr>
      <w:r>
        <w:rPr/>
        <w:t>Высота —• один из наиболее интересных факторов группового полета. 800 м — применяемый условный уровень раздела двух слоев высот. Высота менее 800 м вводит дополнительные условия для сотрудничества, такие, как солидарность, взаимопомощь, терпеливость и т.д. На малой высоте (ниже 800 м) наилучшая разница между планерами по высоте — около 100 м. В данной ситуации ведущим группы должен быть наиболее опытный планерист. Полет на высоте более 800 м значительно облегчает оценку метеоусловий на трассе. Разница в высоте между планерами уже не играет такой большой роли, как при низком полете. На малой высоте сотрудничество приобретает более свободный характер (как в отношении высот, так и расстояний между планерами). Все большее значение приобретает радиоинформация. На большой высоте полета планеры могут разъединяться на такое расстояние, что сотрудничество приобретает лишь частичную форму — в виде метеоинформации и практических советов по радио.</w:t>
      </w:r>
    </w:p>
    <w:sectPr>
      <w:type w:val="nextPage"/>
      <w:pgSz w:w="11906" w:h="16820"/>
      <w:pgMar w:left="1440" w:right="84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03:45:00Z</dcterms:created>
  <dc:creator>Kirill L Sorokin</dc:creator>
  <dc:description/>
  <dc:language>en-US</dc:language>
  <cp:lastModifiedBy>Kirill L Sorokin</cp:lastModifiedBy>
  <dcterms:modified xsi:type="dcterms:W3CDTF">2001-07-17T03:45:00Z</dcterms:modified>
  <cp:revision>2</cp:revision>
  <dc:subject/>
  <dc:title>Глава III</dc:title>
</cp:coreProperties>
</file>